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október 22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1/2021. (X. 22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0070C0"/>
        </w:rPr>
      </w:pPr>
      <w:r>
        <w:rPr>
          <w:rFonts w:eastAsia="Times New Roman" w:cs="Arial" w:ascii="Arial" w:hAnsi="Arial"/>
        </w:rPr>
        <w:t xml:space="preserve">Hévíz Város Önkormányzat Képviselő-testülete a GINOP-7.1.9–17-2018-00015 azonosítószámú, </w:t>
      </w:r>
      <w:r>
        <w:rPr>
          <w:rFonts w:eastAsia="Times New Roman" w:cs="Arial" w:ascii="Arial" w:hAnsi="Arial"/>
          <w:i/>
        </w:rPr>
        <w:t>„a Festetics örökség bemutatását és hálózatba kapcsolását célzó termék- és infrastruktúrafejlesztés I. ütem”</w:t>
      </w:r>
      <w:r>
        <w:rPr>
          <w:rFonts w:eastAsia="Times New Roman" w:cs="Arial" w:ascii="Arial" w:hAnsi="Arial"/>
        </w:rPr>
        <w:t xml:space="preserve"> című projekt</w:t>
      </w:r>
      <w:r>
        <w:rPr>
          <w:rFonts w:eastAsia="Times New Roman" w:cs="Arial" w:ascii="Arial" w:hAnsi="Arial"/>
          <w:i/>
          <w:iCs/>
        </w:rPr>
        <w:t xml:space="preserve"> részeként a „Dr. Schulhof Vilmos sétány felújítása”</w:t>
      </w:r>
      <w:r>
        <w:rPr>
          <w:rFonts w:eastAsia="Times New Roman" w:cs="Arial" w:ascii="Arial" w:hAnsi="Arial"/>
        </w:rPr>
        <w:t xml:space="preserve"> c. projekt megvalósításához szükséges pótmunkákat – a Hévízgyógyfürdő és Szent András Reumakórház hozzájárulásával - a kivitelezési szerződés és </w:t>
      </w:r>
      <w:r>
        <w:rPr>
          <w:rFonts w:cs="Arial" w:ascii="Arial" w:hAnsi="Arial"/>
        </w:rPr>
        <w:t xml:space="preserve">„FITOTRON – SYSTEM” Szolgáltató és Kereskedelmi Korlátolt Felelősségű Társaság </w:t>
      </w:r>
      <w:r>
        <w:rPr>
          <w:rFonts w:cs="Arial" w:ascii="Arial" w:hAnsi="Arial"/>
          <w:i/>
          <w:iCs/>
        </w:rPr>
        <w:t xml:space="preserve">(8360 Keszthely, Erzsébet királyné útja 60.), </w:t>
      </w:r>
      <w:r>
        <w:rPr>
          <w:rFonts w:cs="Arial" w:ascii="Arial" w:hAnsi="Arial"/>
          <w:iCs/>
        </w:rPr>
        <w:t xml:space="preserve">mint </w:t>
      </w:r>
      <w:r>
        <w:rPr>
          <w:rFonts w:eastAsia="Times New Roman" w:cs="Arial" w:ascii="Arial" w:hAnsi="Arial"/>
        </w:rPr>
        <w:t xml:space="preserve">vállalkozó egyedi ajánlata, és a vállalkozói ajánlat költségvetési tételei alapján  </w:t>
      </w:r>
      <w:r>
        <w:rPr>
          <w:rFonts w:eastAsia="Times New Roman" w:cs="Arial" w:ascii="Arial" w:hAnsi="Arial"/>
          <w:spacing w:val="6"/>
          <w:lang w:eastAsia="hu-HU"/>
        </w:rPr>
        <w:t>nettó 37.790.955,-Ft + Áfa, azaz bruttó 47.994.513,- Ft összegben megrendeli. A Képviselő-testület felhatalmazza a polgármestert a megrendelés közlésére és kivitelezési szerződés szerint eljárás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70C0"/>
        </w:rPr>
      </w:pPr>
      <w:r>
        <w:rPr>
          <w:rFonts w:eastAsia="Times New Roman" w:cs="Arial" w:ascii="Arial" w:hAnsi="Arial"/>
          <w:color w:val="0070C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70C0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z 1 pont szerinti feladat forrását a projekt költségvetésén belüli következő átcsoportosításokkal biztosítja bruttó 47.994.513,-Ft összegben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/>
        </w:rPr>
      </w:pPr>
      <w:r>
        <w:rPr>
          <w:rFonts w:eastAsia="Arial" w:cs="Arial" w:ascii="Arial" w:hAnsi="Arial"/>
          <w:color w:val="0070C0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u w:val="single"/>
        </w:rPr>
      </w:pPr>
      <w:r>
        <w:rPr>
          <w:lang w:val="en-US" w:eastAsia="en-US"/>
        </w:rPr>
        <w:drawing>
          <wp:inline distT="0" distB="0" distL="0" distR="0">
            <wp:extent cx="5764530" cy="75247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) és a fennmaradó 460.488,- Ft összeget a Hévíz Város Önkormányzat 2021. évi költségvetéséről szóló 8/2021 (II. 26.) rendelet 1/8. melléklet III/6. sor terhére („Hévízgyógyfürdő és Szent András Reumakórház kezelésében lévő Dr. Schulhof sétány fejlesztése GINOP-7.1.9-17-2018-00014 pályázat) terhére biztosí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a </w:t>
      </w:r>
      <w:r>
        <w:rPr>
          <w:rFonts w:cs="Arial" w:ascii="Arial" w:hAnsi="Arial"/>
          <w:bCs/>
        </w:rPr>
        <w:t>„Festetics örökség bemutatását és hálózatba kapcsolásá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célzó termék- és infrastruktúrafejlesztés I. ütem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i/>
          <w:iCs/>
        </w:rPr>
        <w:t>a „Dr. Schulhof Vilmos sétány felújítása”</w:t>
      </w:r>
      <w:r>
        <w:rPr>
          <w:rFonts w:cs="Arial" w:ascii="Arial" w:hAnsi="Arial"/>
        </w:rPr>
        <w:t xml:space="preserve"> c. projektben a „FITOTRON – SYSTEM” Szolgáltató és Kereskedelmi Korlátolt Felelősségű Társaság </w:t>
      </w:r>
      <w:r>
        <w:rPr>
          <w:rFonts w:cs="Arial" w:ascii="Arial" w:hAnsi="Arial"/>
          <w:i/>
          <w:iCs/>
        </w:rPr>
        <w:t>(8360 Keszthely, Erzsébet királyné útja 60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továbbiakban: </w:t>
      </w:r>
      <w:r>
        <w:rPr>
          <w:rFonts w:cs="Arial" w:ascii="Arial" w:hAnsi="Arial"/>
        </w:rPr>
        <w:t xml:space="preserve">Vállalkozóval) kötött kivitelezési szerződés 1. számú módosítását – az 1. pont szerinti felhatalmazások és hozzájárulások alapján, továbbá </w:t>
      </w:r>
      <w:r>
        <w:rPr>
          <w:rFonts w:eastAsia="Times New Roman" w:cs="Arial" w:ascii="Arial" w:hAnsi="Arial"/>
        </w:rPr>
        <w:t>a támogatási szerződés kezdeményezett és elfogadott módosítása alapján</w:t>
      </w:r>
      <w:r>
        <w:rPr>
          <w:rFonts w:cs="Arial" w:ascii="Arial" w:hAnsi="Arial"/>
        </w:rPr>
        <w:t>- jóváhagyja és felhatalmazza a polgármestert, hogy a kivitelezési szerződés módosítást a Magyar Államkincstár (KSZ) és a Miniszterelnökség Közbeszerzési Felügyeleti Főosztály (KFF) jóváhagyását követően aláír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ab/>
        <w:t>Papp Gábor polgármester</w:t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KSZ és KFF jóváhagyást követő 3 napon belül</w:t>
      </w:r>
    </w:p>
    <w:p>
      <w:pPr>
        <w:pStyle w:val="Normal"/>
        <w:spacing w:lineRule="auto" w:line="240"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e felkéri és megbízza Bokor Gergő felelős akkreditált közbeszerzési szaktanácsadót, hogy a folyamatba épített ellenőrzés KSZ és KFF felé történő kezdeményezéséről haladéktalanul gondoskodjon, a vállalkozási szerződés módosításában működjön közre, a szerződés módosításról tájékoztató hirdetményt a közbeszerzési szakértő tegye közzé, és gondoskodjon az EKR valamint a CoRe felületeken a szerződés módosítás publikálásáró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ab/>
        <w:t>Bokor Gergő közbeszerzési szaktanácsadó</w:t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 képviselő-testületi döntést követő 3 napon belü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október 22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október 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0"/>
        </w:tabs>
        <w:ind w:left="164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color w:val="000000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4:0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0-25T11:43:00Z</dcterms:modified>
  <cp:revision>4</cp:revision>
  <dc:subject/>
  <dc:title/>
</cp:coreProperties>
</file>